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803425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465814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7494593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4705443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